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4"/>
      </w:tblGrid>
      <w:tr>
        <w:trPr>
          <w:trHeight w:val="203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>Identité de la personne hospitalisé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our d'appel de Montpelli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OINS PSYCHIATRIQU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Fax : 04 34 08 82 8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Montpellier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 soussigné(e)</w:t>
        <w:tab/>
        <w:tab/>
        <w:tab/>
        <w:tab/>
        <w:tab/>
        <w:t xml:space="preserve">, entend interjeter appel de la décision rendue par le Juge des libertés et de la détention en date du </w:t>
        <w:tab/>
        <w:tab/>
        <w:tab/>
        <w:tab/>
        <w:t xml:space="preserve"> et dont vous trouverez copie ci-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ffet, mon état de santé ne justifie pas un maintien en hospitalisation complète.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808080"/>
        </w:rPr>
      </w:pPr>
      <w:r>
        <w:rPr>
          <w:i/>
          <w:iCs/>
          <w:color w:val="808080"/>
        </w:rPr>
        <w:t>ou/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ffet, la procédure est entachée d'irrégularité(s) telle(s) qu'il y a lieu de rejeter la demande de maintien en hospitalisation complète. (1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2" w:space="2" w:color="000000"/>
        </w:pBdr>
        <w:jc w:val="both"/>
        <w:rPr/>
      </w:pPr>
      <w:r>
        <w:rPr/>
        <w:t>(Précisions si nécessair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2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2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2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2" w:space="2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reste donc dans l'attente de la date d'audience et vous prie de croire, Monsieur le Président, à l'expression de mes respectueuses salu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J : Ordonnance JL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  <w:t>(1) Rayer la mention inutile si nécessa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36:00Z</dcterms:created>
  <dc:creator>LAETITIA</dc:creator>
  <dc:description/>
  <dc:language>en-US</dc:language>
  <cp:lastModifiedBy>EVE LEININGER</cp:lastModifiedBy>
  <cp:lastPrinted>2016-06-13T15:43:00Z</cp:lastPrinted>
  <dcterms:modified xsi:type="dcterms:W3CDTF">2020-01-28T15:36:00Z</dcterms:modified>
  <cp:revision>2</cp:revision>
  <dc:subject/>
  <dc:title/>
</cp:coreProperties>
</file>